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6"/>
          <w:szCs w:val="16"/>
        </w:rPr>
      </w:pP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فرم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توصيه‌نامه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متقاضیا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پذیرش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بدو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آزمو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B Nazanin" w:ascii="IPT.Zar" w:hAnsi="IPT.Zar"/>
          <w:b/>
          <w:bCs/>
          <w:sz w:val="22"/>
          <w:szCs w:val="22"/>
          <w:rtl w:val="true"/>
          <w:lang w:val="en-US" w:eastAsia="en-US"/>
        </w:rPr>
        <w:t>(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استعدادهاي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رخشان</w:t>
      </w:r>
      <w:r>
        <w:rPr>
          <w:rFonts w:cs="B Nazanin" w:ascii="IPT.Zar" w:hAnsi="IPT.Zar"/>
          <w:b/>
          <w:bCs/>
          <w:sz w:val="22"/>
          <w:szCs w:val="22"/>
          <w:rtl w:val="true"/>
          <w:lang w:val="en-US" w:eastAsia="en-US"/>
        </w:rPr>
        <w:t xml:space="preserve">)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ر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وره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کتری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تخصص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Cs/>
          <w:sz w:val="16"/>
          <w:szCs w:val="16"/>
          <w:rtl w:val="true"/>
        </w:rPr>
        <w:t>(</w:t>
      </w:r>
      <w:r>
        <w:rPr>
          <w:rFonts w:cs="B Nazanin"/>
          <w:b/>
          <w:bCs/>
          <w:sz w:val="16"/>
          <w:szCs w:val="16"/>
        </w:rPr>
        <w:t>Ph.D</w:t>
      </w:r>
      <w:r>
        <w:rPr>
          <w:rFonts w:cs="B Nazanin"/>
          <w:b/>
          <w:bCs/>
          <w:sz w:val="16"/>
          <w:szCs w:val="16"/>
          <w:rtl w:val="true"/>
        </w:rPr>
        <w:t>.</w:t>
      </w:r>
      <w:r>
        <w:rPr>
          <w:rFonts w:cs="B Nazanin"/>
          <w:b/>
          <w:bCs/>
          <w:sz w:val="16"/>
          <w:szCs w:val="1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68775</wp:posOffset>
                </wp:positionH>
                <wp:positionV relativeFrom="paragraph">
                  <wp:posOffset>-571500</wp:posOffset>
                </wp:positionV>
                <wp:extent cx="841375" cy="412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عا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32.45pt;mso-wrap-distance-left:9.05pt;mso-wrap-distance-right:9.05pt;mso-wrap-distance-top:0pt;mso-wrap-distance-bottom:0pt;margin-top:-45pt;mso-position-vertical-relative:text;margin-left:32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عا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54090</wp:posOffset>
                </wp:positionH>
                <wp:positionV relativeFrom="paragraph">
                  <wp:posOffset>-452120</wp:posOffset>
                </wp:positionV>
                <wp:extent cx="152082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ـــر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ــــار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raffic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23.4pt;mso-wrap-distance-left:9.05pt;mso-wrap-distance-right:9.05pt;mso-wrap-distance-top:0pt;mso-wrap-distance-bottom:0pt;margin-top:-35.6pt;mso-position-vertical-relative:text;margin-left:476.7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ـــر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ــــار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raffic"/>
                          <w:rtl w:val="true"/>
                        </w:rPr>
                        <w:t>محل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الصاق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ستادمحور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/>
          <w:bCs/>
          <w:sz w:val="16"/>
          <w:sz w:val="16"/>
          <w:szCs w:val="16"/>
          <w:rtl w:val="true"/>
        </w:rPr>
        <w:t>دانشگا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صنعت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همد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برا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سال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تحصیل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Cs/>
          <w:sz w:val="16"/>
          <w:szCs w:val="16"/>
        </w:rPr>
        <w:t>1403</w:t>
      </w:r>
      <w:r>
        <w:rPr>
          <w:rFonts w:cs="B Nazanin"/>
          <w:b/>
          <w:bCs/>
          <w:sz w:val="16"/>
          <w:szCs w:val="16"/>
          <w:rtl w:val="true"/>
        </w:rPr>
        <w:t>-</w:t>
      </w:r>
      <w:r>
        <w:rPr>
          <w:rFonts w:cs="B Nazanin"/>
          <w:b/>
          <w:bCs/>
          <w:sz w:val="16"/>
          <w:szCs w:val="16"/>
        </w:rPr>
        <w:t>1402</w:t>
      </w:r>
    </w:p>
    <w:p>
      <w:pPr>
        <w:pStyle w:val="Normal"/>
        <w:bidi w:val="1"/>
        <w:ind w:left="0" w:right="0" w:hanging="0"/>
        <w:jc w:val="center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سم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كمي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ام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ا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دو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ي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ج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هن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ت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وس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خصص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ر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رشناس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ش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عالي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شن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ی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خواه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كم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ض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ا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هو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ك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بست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هو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ه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را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ی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ارک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سا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tl w:val="true"/>
        </w:rPr>
        <w:t>.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137"/>
        <w:gridCol w:w="3478"/>
      </w:tblGrid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د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طلب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instrText xml:space="preserve"> FORMTEXT </w:instrTex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separate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/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د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خاب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اي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خاب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سم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امي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خص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اناي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ايستگ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دام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طع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كتر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كرد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زو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rtl w:val="true"/>
        </w:rPr>
        <w:t>نظرا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كميلي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رگ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يوس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م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اك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بست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مهو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ه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انشكد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اوطلب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حويل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دارک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رسال</w:t>
      </w:r>
      <w:r>
        <w:rPr>
          <w:rFonts w:eastAsia="Times New Roman" w:cs="B Nazanin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215"/>
        <w:gridCol w:w="1219"/>
        <w:gridCol w:w="1219"/>
        <w:gridCol w:w="3489"/>
      </w:tblGrid>
      <w:tr>
        <w:trPr/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شناي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طلب</w:t>
            </w:r>
          </w:p>
        </w:tc>
      </w:tr>
      <w:tr>
        <w:trPr/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چن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شناسيد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ح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ش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ريد؟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خو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0" w:name="__Fieldmark__1_2318622688"/>
            <w:bookmarkStart w:id="1" w:name="__Fieldmark__1_2318622688"/>
            <w:bookmarkEnd w:id="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سبتا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"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خوب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" w:name="__Fieldmark__2_2318622688"/>
            <w:bookmarkStart w:id="3" w:name="__Fieldmark__2_2318622688"/>
            <w:bookmarkEnd w:id="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" w:name="__Fieldmark__3_2318622688"/>
            <w:bookmarkStart w:id="5" w:name="__Fieldmark__3_2318622688"/>
            <w:bookmarkEnd w:id="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ي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ج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6" w:name="__Fieldmark__4_2318622688"/>
            <w:bookmarkStart w:id="7" w:name="__Fieldmark__4_2318622688"/>
            <w:bookmarkEnd w:id="7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ش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اهنم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8" w:name="__Fieldmark__5_2318622688"/>
            <w:bookmarkStart w:id="9" w:name="__Fieldmark__5_2318622688"/>
            <w:bookmarkEnd w:id="9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شاو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" w:name="__Fieldmark__6_2318622688"/>
            <w:bookmarkStart w:id="11" w:name="__Fieldmark__6_2318622688"/>
            <w:bookmarkEnd w:id="1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2" w:name="__Fieldmark__7_2318622688"/>
            <w:bookmarkStart w:id="13" w:name="__Fieldmark__7_2318622688"/>
            <w:bookmarkEnd w:id="13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ي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4" w:name="__Fieldmark__8_2318622688"/>
            <w:bookmarkStart w:id="15" w:name="__Fieldmark__8_2318622688"/>
            <w:bookmarkEnd w:id="15"/>
            <w:r>
              <w:rPr>
                <w:rFonts w:cs="B Nazanin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كنيد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083"/>
        <w:gridCol w:w="1083"/>
        <w:gridCol w:w="984"/>
        <w:gridCol w:w="1050"/>
        <w:gridCol w:w="1048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bookmarkStart w:id="16" w:name="OLE_LINK1"/>
            <w:bookmarkEnd w:id="16"/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طلاع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اوطل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ردنظ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سي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و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زي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اي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17" w:name="__Fieldmark__9_2318622688"/>
            <w:bookmarkStart w:id="18" w:name="__Fieldmark__9_2318622688"/>
            <w:bookmarkEnd w:id="18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19" w:name="__Fieldmark__10_2318622688"/>
            <w:bookmarkStart w:id="20" w:name="__Fieldmark__10_2318622688"/>
            <w:bookmarkEnd w:id="20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1" w:name="__Fieldmark__11_2318622688"/>
            <w:bookmarkStart w:id="22" w:name="__Fieldmark__11_2318622688"/>
            <w:bookmarkEnd w:id="22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3" w:name="__Fieldmark__12_2318622688"/>
            <w:bookmarkStart w:id="24" w:name="__Fieldmark__12_2318622688"/>
            <w:bookmarkEnd w:id="24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5" w:name="__Fieldmark__13_2318622688"/>
            <w:bookmarkStart w:id="26" w:name="__Fieldmark__13_2318622688"/>
            <w:bookmarkEnd w:id="26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ق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7" w:name="Check1"/>
            <w:bookmarkStart w:id="28" w:name="__Fieldmark__14_2318622688"/>
            <w:bookmarkStart w:id="29" w:name="__Fieldmark__14_2318622688"/>
            <w:bookmarkEnd w:id="2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  <w:bookmarkEnd w:id="27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0" w:name="__Fieldmark__15_2318622688"/>
            <w:bookmarkStart w:id="31" w:name="__Fieldmark__15_2318622688"/>
            <w:bookmarkEnd w:id="3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2" w:name="__Fieldmark__16_2318622688"/>
            <w:bookmarkStart w:id="33" w:name="__Fieldmark__16_2318622688"/>
            <w:bookmarkEnd w:id="3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4" w:name="__Fieldmark__17_2318622688"/>
            <w:bookmarkStart w:id="35" w:name="__Fieldmark__17_2318622688"/>
            <w:bookmarkEnd w:id="3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6" w:name="__Fieldmark__18_2318622688"/>
            <w:bookmarkStart w:id="37" w:name="__Fieldmark__18_2318622688"/>
            <w:bookmarkEnd w:id="3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وه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8" w:name="__Fieldmark__19_2318622688"/>
            <w:bookmarkStart w:id="39" w:name="__Fieldmark__19_2318622688"/>
            <w:bookmarkEnd w:id="3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0" w:name="__Fieldmark__20_2318622688"/>
            <w:bookmarkStart w:id="41" w:name="__Fieldmark__20_2318622688"/>
            <w:bookmarkEnd w:id="4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2" w:name="__Fieldmark__21_2318622688"/>
            <w:bookmarkStart w:id="43" w:name="__Fieldmark__21_2318622688"/>
            <w:bookmarkEnd w:id="4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4" w:name="__Fieldmark__22_2318622688"/>
            <w:bookmarkStart w:id="45" w:name="__Fieldmark__22_2318622688"/>
            <w:bookmarkEnd w:id="4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6" w:name="__Fieldmark__23_2318622688"/>
            <w:bookmarkStart w:id="47" w:name="__Fieldmark__23_2318622688"/>
            <w:bookmarkEnd w:id="4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يشنها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قادا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8" w:name="__Fieldmark__24_2318622688"/>
            <w:bookmarkStart w:id="49" w:name="__Fieldmark__24_2318622688"/>
            <w:bookmarkEnd w:id="4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0" w:name="__Fieldmark__25_2318622688"/>
            <w:bookmarkStart w:id="51" w:name="__Fieldmark__25_2318622688"/>
            <w:bookmarkEnd w:id="5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2" w:name="__Fieldmark__26_2318622688"/>
            <w:bookmarkStart w:id="53" w:name="__Fieldmark__26_2318622688"/>
            <w:bookmarkEnd w:id="5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4" w:name="__Fieldmark__27_2318622688"/>
            <w:bookmarkStart w:id="55" w:name="__Fieldmark__27_2318622688"/>
            <w:bookmarkEnd w:id="5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6" w:name="__Fieldmark__28_2318622688"/>
            <w:bookmarkStart w:id="57" w:name="__Fieldmark__28_2318622688"/>
            <w:bookmarkEnd w:id="5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8" w:name="__Fieldmark__29_2318622688"/>
            <w:bookmarkStart w:id="59" w:name="__Fieldmark__29_2318622688"/>
            <w:bookmarkEnd w:id="5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0" w:name="__Fieldmark__30_2318622688"/>
            <w:bookmarkStart w:id="61" w:name="__Fieldmark__30_2318622688"/>
            <w:bookmarkEnd w:id="6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2" w:name="__Fieldmark__31_2318622688"/>
            <w:bookmarkStart w:id="63" w:name="__Fieldmark__31_2318622688"/>
            <w:bookmarkEnd w:id="6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4" w:name="__Fieldmark__32_2318622688"/>
            <w:bookmarkStart w:id="65" w:name="__Fieldmark__32_2318622688"/>
            <w:bookmarkEnd w:id="6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6" w:name="__Fieldmark__33_2318622688"/>
            <w:bookmarkStart w:id="67" w:name="__Fieldmark__33_2318622688"/>
            <w:bookmarkEnd w:id="6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نگيز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ي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8" w:name="__Fieldmark__34_2318622688"/>
            <w:bookmarkStart w:id="69" w:name="__Fieldmark__34_2318622688"/>
            <w:bookmarkEnd w:id="6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0" w:name="__Fieldmark__35_2318622688"/>
            <w:bookmarkStart w:id="71" w:name="__Fieldmark__35_2318622688"/>
            <w:bookmarkEnd w:id="7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2" w:name="__Fieldmark__36_2318622688"/>
            <w:bookmarkStart w:id="73" w:name="__Fieldmark__36_2318622688"/>
            <w:bookmarkEnd w:id="7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4" w:name="__Fieldmark__37_2318622688"/>
            <w:bookmarkStart w:id="75" w:name="__Fieldmark__37_2318622688"/>
            <w:bookmarkEnd w:id="7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6" w:name="__Fieldmark__38_2318622688"/>
            <w:bookmarkStart w:id="77" w:name="__Fieldmark__38_2318622688"/>
            <w:bookmarkEnd w:id="7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د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مانده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ير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8" w:name="__Fieldmark__39_2318622688"/>
            <w:bookmarkStart w:id="79" w:name="__Fieldmark__39_2318622688"/>
            <w:bookmarkEnd w:id="7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0" w:name="__Fieldmark__40_2318622688"/>
            <w:bookmarkStart w:id="81" w:name="__Fieldmark__40_2318622688"/>
            <w:bookmarkEnd w:id="8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2" w:name="__Fieldmark__41_2318622688"/>
            <w:bookmarkStart w:id="83" w:name="__Fieldmark__41_2318622688"/>
            <w:bookmarkEnd w:id="8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4" w:name="__Fieldmark__42_2318622688"/>
            <w:bookmarkStart w:id="85" w:name="__Fieldmark__42_2318622688"/>
            <w:bookmarkEnd w:id="8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6" w:name="__Fieldmark__43_2318622688"/>
            <w:bookmarkStart w:id="87" w:name="__Fieldmark__43_2318622688"/>
            <w:bookmarkEnd w:id="8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ژوه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8" w:name="__Fieldmark__44_2318622688"/>
            <w:bookmarkStart w:id="89" w:name="__Fieldmark__44_2318622688"/>
            <w:bookmarkEnd w:id="8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0" w:name="__Fieldmark__45_2318622688"/>
            <w:bookmarkStart w:id="91" w:name="__Fieldmark__45_2318622688"/>
            <w:bookmarkEnd w:id="9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2" w:name="__Fieldmark__46_2318622688"/>
            <w:bookmarkStart w:id="93" w:name="__Fieldmark__46_2318622688"/>
            <w:bookmarkEnd w:id="9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4" w:name="__Fieldmark__47_2318622688"/>
            <w:bookmarkStart w:id="95" w:name="__Fieldmark__47_2318622688"/>
            <w:bookmarkEnd w:id="9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6" w:name="__Fieldmark__48_2318622688"/>
            <w:bookmarkStart w:id="97" w:name="__Fieldmark__48_2318622688"/>
            <w:bookmarkEnd w:id="9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219"/>
        <w:gridCol w:w="1083"/>
        <w:gridCol w:w="1761"/>
        <w:gridCol w:w="1187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ي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ل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خصوص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دام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كتري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كيد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98" w:name="__Fieldmark__49_2318622688"/>
            <w:bookmarkStart w:id="99" w:name="__Fieldmark__49_2318622688"/>
            <w:bookmarkEnd w:id="99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0" w:name="__Fieldmark__50_2318622688"/>
            <w:bookmarkStart w:id="101" w:name="__Fieldmark__50_2318622688"/>
            <w:bookmarkEnd w:id="10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عنو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ذخير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2" w:name="__Fieldmark__51_2318622688"/>
            <w:bookmarkStart w:id="103" w:name="__Fieldmark__51_2318622688"/>
            <w:bookmarkEnd w:id="103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عد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4" w:name="__Fieldmark__52_2318622688"/>
            <w:bookmarkStart w:id="105" w:name="__Fieldmark__52_2318622688"/>
            <w:bookmarkEnd w:id="105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702"/>
        <w:gridCol w:w="501"/>
        <w:gridCol w:w="3209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ننده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instrText xml:space="preserve"> FORMTEXT </w:instrTex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separate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/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ت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صي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sectPr>
      <w:headerReference w:type="default" r:id="rId2"/>
      <w:type w:val="nextPage"/>
      <w:pgSz w:w="12240" w:h="15840"/>
      <w:pgMar w:left="1418" w:right="1418" w:gutter="0" w:header="567" w:top="794" w:footer="0" w:bottom="567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T.Za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 w:bidi="fa-IR"/>
      </w:rPr>
    </w:pPr>
    <w:r>
      <w:rPr>
        <w:lang w:val="en-US" w:eastAsia="en-US" w:bidi="fa-IR"/>
      </w:rPr>
      <w:drawing>
        <wp:inline distT="0" distB="0" distL="0" distR="0">
          <wp:extent cx="533400" cy="5429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66" r="-6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B Traff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 w:bidi="ar-SA"/>
    </w:rPr>
  </w:style>
  <w:style w:type="character" w:styleId="HeaderChar">
    <w:name w:val="Header Char"/>
    <w:qFormat/>
    <w:rPr>
      <w:sz w:val="24"/>
      <w:szCs w:val="24"/>
      <w:lang w:eastAsia="zh-CN" w:bidi="ar-SA"/>
    </w:rPr>
  </w:style>
  <w:style w:type="character" w:styleId="FooterChar">
    <w:name w:val="Footer Char"/>
    <w:qFormat/>
    <w:rPr>
      <w:sz w:val="24"/>
      <w:szCs w:val="24"/>
      <w:lang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26:00Z</dcterms:created>
  <dc:creator>dabirkhaneh1</dc:creator>
  <dc:description/>
  <cp:keywords/>
  <dc:language>en-US</dc:language>
  <cp:lastModifiedBy>ParsFarhang</cp:lastModifiedBy>
  <cp:lastPrinted>2010-03-06T12:59:00Z</cp:lastPrinted>
  <dcterms:modified xsi:type="dcterms:W3CDTF">2023-05-01T11:08:00Z</dcterms:modified>
  <cp:revision>6</cp:revision>
  <dc:subject/>
  <dc:title/>
</cp:coreProperties>
</file>